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b/>
          <w:i/>
          <w:sz w:val="28"/>
          <w:szCs w:val="20"/>
        </w:rPr>
        <w:t>Teacher</w:t>
        <w:tab/>
        <w:t>Mrs. Annette M. Egan</w:t>
        <w:tab/>
        <w:tab/>
        <w:tab/>
        <w:tab/>
        <w:tab/>
        <w:tab/>
        <w:tab/>
        <w:t xml:space="preserve">      2010–2011 Schedule</w:t>
      </w:r>
    </w:p>
    <w:tbl>
      <w:tblPr>
        <w:tblW w:w="136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90"/>
        <w:gridCol w:w="2700"/>
        <w:gridCol w:w="2520"/>
        <w:gridCol w:w="2592"/>
        <w:gridCol w:w="252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ON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UES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EDNESDA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HURS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IDAY</w:t>
            </w:r>
          </w:p>
        </w:tc>
      </w:tr>
      <w:tr>
        <w:trPr>
          <w:trHeight w:val="288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:40-9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:40-9: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:40-9: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:40-9: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:40-9:00</w:t>
            </w:r>
          </w:p>
        </w:tc>
      </w:tr>
      <w:tr>
        <w:trPr>
          <w:trHeight w:val="624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endance/                     Pledge/Prayers/  Calendar/Restro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endance/                    Pledge/Prayers/  Calendar/Restroo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endance/               Pledge/Prayers Calendar/Restroo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endance/                  Pledge/Prayers/    Calendar/Restroo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endance/               Pledge/Prayers/ Calendar/Restroo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9:00 – 10: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:00-10: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9:15 – 10: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:00-9: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:00-10:15</w:t>
            </w:r>
          </w:p>
        </w:tc>
      </w:tr>
      <w:tr>
        <w:trPr>
          <w:trHeight w:val="72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 Art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 Art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S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 Art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:15 – 11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:15 – 11: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:15 – 11: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:45 – 11: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:15-11:00</w:t>
            </w:r>
          </w:p>
        </w:tc>
      </w:tr>
      <w:tr>
        <w:trPr>
          <w:trHeight w:val="72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U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 Art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BRARY</w:t>
            </w:r>
          </w:p>
        </w:tc>
      </w:tr>
      <w:tr>
        <w:trPr>
          <w:trHeight w:val="30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:15-11: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:15-11: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:15-11:4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:15-11: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:15-11:45</w:t>
            </w:r>
          </w:p>
        </w:tc>
      </w:tr>
      <w:tr>
        <w:trPr>
          <w:trHeight w:val="696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unch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troo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unch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estroo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unch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stroom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unch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estroo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unch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stroom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:45-12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:45-12: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:45-12:3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:45-12: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:45-12:30</w:t>
            </w:r>
          </w:p>
        </w:tc>
      </w:tr>
      <w:tr>
        <w:trPr>
          <w:trHeight w:val="684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ss/rest/Restro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ss/rest/restroo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ss/rest/restroo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ss/rest/restroo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ss/rest/restroom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:30 – 1: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:30-1: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:30 – 1: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:30-1: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:30 – 1:15</w:t>
            </w:r>
          </w:p>
        </w:tc>
      </w:tr>
      <w:tr>
        <w:trPr>
          <w:trHeight w:val="66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H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H</w:t>
            </w:r>
          </w:p>
        </w:tc>
      </w:tr>
      <w:tr>
        <w:trPr>
          <w:trHeight w:val="264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:15 – 2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:15-2: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:15 – 2: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:15-2: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:15 – 2:00</w:t>
            </w:r>
          </w:p>
        </w:tc>
      </w:tr>
      <w:tr>
        <w:trPr>
          <w:trHeight w:val="30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igio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Relig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ig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ig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igion</w:t>
            </w:r>
          </w:p>
        </w:tc>
      </w:tr>
      <w:tr>
        <w:trPr>
          <w:trHeight w:val="180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:00 – 2: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:00 – 2: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:00 – 2:4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:00 – 2: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:00 – 2:45</w:t>
            </w:r>
          </w:p>
        </w:tc>
      </w:tr>
      <w:tr>
        <w:trPr>
          <w:trHeight w:val="504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-2:15 Snac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5-2:40 Science/Social Studies/Healt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-2:15 Snac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5-2:40 Science/Social Studies/Healt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-2:15 Snac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5-2:40 Science/Social Studies/Heal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-2:15 Snac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5-2:40 Science/Social Studies/Heal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-2:15 Snac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5-2:40 Science/Social Studies/Heal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21:45:00Z</dcterms:created>
  <dc:creator>Seton</dc:creator>
  <dc:description/>
  <cp:keywords/>
  <dc:language>en-US</dc:language>
  <cp:lastModifiedBy>amegan</cp:lastModifiedBy>
  <cp:lastPrinted>2010-09-30T10:53:00Z</cp:lastPrinted>
  <dcterms:modified xsi:type="dcterms:W3CDTF">2010-09-30T14:53:00Z</dcterms:modified>
  <cp:revision>4</cp:revision>
  <dc:subject/>
  <dc:title> </dc:title>
</cp:coreProperties>
</file>